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3pt;margin-top:-42.3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9pt;margin-top:252pt;width:26.95pt;height:26.9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14800</wp:posOffset>
            </wp:positionH>
            <wp:positionV relativeFrom="paragraph">
              <wp:posOffset>-780415</wp:posOffset>
            </wp:positionV>
            <wp:extent cx="1943100" cy="2152015"/>
            <wp:effectExtent l="0" t="0" r="0" b="0"/>
            <wp:wrapSquare wrapText="bothSides"/>
            <wp:docPr id="17" name="utterly-me-clarice-be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utterly-me-clarice-be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Lu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Lu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Clarice be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Clarice b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Lauren chi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Lauren 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s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Were it changes so we are reading a book about Clarice reading a book and it is really fun to re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s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Were it changes so we are reading a book about Clarice reading a book and it is really fun to rea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6 / yr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6 / y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 I will not ever eat a tomato or that pesky r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 I will not ever eat a tomato or that pesky rat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98755" cy="3695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9.1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21:11:00Z</dcterms:created>
  <dc:creator>Roberts</dc:creator>
  <dc:description/>
  <dc:language>en-US</dc:language>
  <cp:lastModifiedBy>Rhys</cp:lastModifiedBy>
  <dcterms:modified xsi:type="dcterms:W3CDTF">2010-05-22T21:11:00Z</dcterms:modified>
  <cp:revision>2</cp:revision>
  <dc:subject/>
  <dc:title/>
</cp:coreProperties>
</file>